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74358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0050</wp:posOffset>
            </wp:positionH>
            <wp:positionV relativeFrom="paragraph">
              <wp:posOffset>-120650</wp:posOffset>
            </wp:positionV>
            <wp:extent cx="776605" cy="812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1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44"/>
          <w:szCs w:val="44"/>
        </w:rPr>
        <w:t>GCSE Art &amp; Design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>EXTERNALLY SET ASSIGNMENT: I, Me, Min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Circle of Life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365"/>
        <w:gridCol w:w="5010"/>
        <w:gridCol w:w="365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1</w:t>
            </w:r>
          </w:p>
        </w:tc>
      </w:tr>
      <w:tr>
        <w:trPr>
          <w:trHeight w:val="209" w:hRule="atLeast"/>
        </w:trPr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Select and organise information 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Record observations</w:t>
            </w:r>
          </w:p>
        </w:tc>
      </w:tr>
      <w:tr>
        <w:trPr>
          <w:trHeight w:val="627" w:hRule="atLeast"/>
        </w:trPr>
        <w:tc>
          <w:tcPr>
            <w:tcW w:w="5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resent a wide range of carefully chosen images collected from real life and pictures connected to the theme (as the project progresses)</w:t>
            </w:r>
          </w:p>
        </w:tc>
        <w:tc>
          <w:tcPr>
            <w:tcW w:w="5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mall studies of objects, people and places from real life AND from  pictures (using LINE, TONE, COLOUR, TEXTURE and PATTERN)</w:t>
            </w:r>
          </w:p>
        </w:tc>
      </w:tr>
      <w:tr>
        <w:trPr/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how your thoughts about the th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89" w:hanging="28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llect research to help you with your ideas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ke drawings from primary sources (real lif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664" w:leader="none"/>
                <w:tab w:val="left" w:pos="-304" w:leader="none"/>
                <w:tab w:val="left" w:pos="-124" w:leader="none"/>
              </w:tabs>
              <w:autoSpaceDE w:val="false"/>
              <w:ind w:left="236" w:hanging="236"/>
              <w:rPr/>
            </w:pPr>
            <w:r>
              <w:rPr>
                <w:b/>
                <w:color w:val="000000"/>
                <w:sz w:val="20"/>
                <w:szCs w:val="20"/>
              </w:rPr>
              <w:t>Make drawings from secondary sources (pictures/ photos)</w:t>
            </w:r>
          </w:p>
        </w:tc>
      </w:tr>
      <w:tr>
        <w:trPr/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es – what do people experience in a lifetime? The highs, the lows, the celebrations, the tragedies, the “rites of passage” as we move from one stage to another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  <w:color w:val="333333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333333"/>
                <w:sz w:val="16"/>
                <w:szCs w:val="16"/>
              </w:rPr>
              <w:t>All the world's a stage,</w:t>
              <w:br/>
              <w:t>And all the men and women merely players,</w:t>
              <w:br/>
              <w:t>They have their exits and entrances,</w:t>
              <w:br/>
              <w:t>And one man in his time plays many parts,</w:t>
              <w:br/>
              <w:t>His acts being seven ages. (“As You Like It” Shakespeare)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ism – seasonal change – Spring – childhood, Summer – adulthood, Autumn – middle age, Winter – old age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To everything there is a season,</w:t>
              <w:br/>
              <w:t>a time for every purpose under the sun.</w:t>
              <w:br/>
              <w:t>A time to be born and a time to die;</w:t>
              <w:br/>
              <w:t>a time to plant and a time to pluck up that which is planted;</w:t>
              <w:br/>
              <w:t>a time to kill and a time to heal ...</w:t>
              <w:br/>
              <w:t>a time to weep and a time to laugh;</w:t>
              <w:br/>
              <w:t>a time to mourn and a time to dance ...</w:t>
              <w:br/>
              <w:t>a time to embrace and a time to refrain from embracing;</w:t>
              <w:br/>
              <w:t>a time to lose and a time to seek;</w:t>
              <w:br/>
              <w:t>a time to rend and a time to sew;</w:t>
              <w:br/>
              <w:t>a time to keep silent and a time to speak;</w:t>
              <w:br/>
              <w:t>a time to love and a time to hate;</w:t>
              <w:br/>
              <w:t>a time for war and a time for peace. (ecclesiastes 3:1-8)</w:t>
            </w:r>
          </w:p>
          <w:p>
            <w:pPr>
              <w:pStyle w:val="Normal"/>
              <w:ind w:left="-65" w:hanging="0"/>
              <w:rPr/>
            </w:pPr>
            <w:r>
              <w:rPr>
                <w:rFonts w:cs="Comic Sans MS" w:ascii="Comic Sans MS" w:hAnsi="Comic Sans MS"/>
              </w:rPr>
              <w:t>Mother Earth</w:t>
            </w:r>
            <w:r>
              <w:rPr>
                <w:rFonts w:cs="Times New Roman" w:ascii="Comic Sans MS" w:hAnsi="Comic Sans MS"/>
                <w:color w:val="000000"/>
              </w:rPr>
              <w:t xml:space="preserve"> 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 flies (“Tempus fugit”)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ize the Day (“Carpe Diem”)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ople, places, experiences and objects from a life’s journey – Museum of Childhood, playgrounds, toys, dolls, baby clothes, dressing up, make up, jewellery, high-heeled shoes, charm bracelets, calendars, diary pages, clocks, watches, hour glasses, sundials, buds, live flowers, dead flowers, broken toys, torn photographs, faces, gravestones, memorials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s of life and death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s (Roman god of doorways)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ircases going up and going dow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Spider chart/Brainstorm/your thoughts about the Project Them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in pencil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e your own photographs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bir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drawings of the work of others from Museums and Gallerie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e drawings in pen and ink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ostcards, leaflets, brochure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pencil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real thing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drawings in chalk and charcoal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artists from different times and place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pencil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ect pictures and facts about the techniques used by artists from different times and place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chalk pastel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t out pictures from magazines/newspaper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drawings in oil pastel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photocopies of useful image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age work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notes to explain why you have collected the items and what you intend to do next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al painting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 painting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2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a) Respond to work from other times and places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) Analyse and evaluate sources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ollect and comment on examples of the work of others – art, craft and/or design – that is related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lain the reasons for art, craft and design being created and how it comes to look the way it doe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Research work by other artists</w:t>
            </w:r>
          </w:p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ind w:left="223" w:hanging="22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Create your own artwork in response to what you have seen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Research the background behind the work of your chosen artists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Comment on how art reflects society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imt – The 3 Ages of Woman, Death and Life; Richard Kindersley - The Seven Ages of Man; Frida Kahlo - What the Water Gave Me,  The Love Embrace of the Universe, the Earth (Mexico), Me, and Senor Xolotl; Futurism – an art movement that shows the concept of time moving on – includes the artists: Boccioni, Balla, Severini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rey Flack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ism – why do artists use symbols in their work? Where do the symbols come from?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gory – what is this? Why do artists use this tool in their work?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ries – the need to record life’s incidents…why does this appeal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lect images of the work of 3-4 artists connected to the project the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detailed analyses of at least 3 pieces of art, craft and/or design that you feel will strongly influence your ow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images with details of the artist, date of work, materials used, art movement, other artists included in the same art move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a factual description of world events* that you feel must have influenced the life of each of your chosen artists (*i.e. in Science, Technology, Politics, Religion, Cultur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your own versions of the artwork using a range of material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rite a factual description of personal events that you feel must have influenced the life of each of your chosen artists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instorm possible ideas for your own work based on your research into the work of other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factual information to help you explain why you think the art, craft and/or design work was made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 sketches with brief written explanations to show what you will do next and how your own work has been affected by the work of your chosen artis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3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Develop and explore (ideas and materials)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Review and refine (ideas and materials)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different ideas inspired by research and exploring a wide range of materials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xperiment with making your final outcome the best it can be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/>
            </w:pPr>
            <w:r>
              <w:rPr>
                <w:b/>
                <w:color w:val="000000"/>
                <w:sz w:val="20"/>
                <w:szCs w:val="20"/>
              </w:rPr>
              <w:t>Make drawings of 3-4 different ideas based on your work for Assessments 1 and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223" w:hanging="22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your ideas using different materials and techniques (2D and 3D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304" w:leader="none"/>
                <w:tab w:val="left" w:pos="-124" w:leader="none"/>
              </w:tabs>
              <w:autoSpaceDE w:val="false"/>
              <w:ind w:left="416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hoose your best idea for further develop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304" w:leader="none"/>
                <w:tab w:val="left" w:pos="-124" w:leader="none"/>
              </w:tabs>
              <w:autoSpaceDE w:val="false"/>
              <w:ind w:left="416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ment with and develop this idea until it is ready for Assessment Objective 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portrait showing the signs and events of age;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endar circle/clock – showing seasonal change on the same scene;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portrait surrounded by objects symbolic of the different stages of life;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rror frame made up from objects symbolic of the different stages of life;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portrait as Janus (the two-faced Roman god of doorways) with one face looking forward to death and the other looking backward on life.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out your favourite design and experiment by changing the outside shape, the inside details, the arrangement of the different parts, the colour scheme, the materials used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ICT and digital image manipulation as part of this work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NE – experiment with as many different materials as you can to develop your ideas – e.g. string, wire, rope, monoprin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ok through all the work you have done so far and choose the images you wish to include in your final piece. Explain the reasons behind your choices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E - experiment with as many different materials as you can to develop your ideas – e.g. mixed media collage in 2D, single colour paper collage in relief/3D, mark-making in cla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composition of the different elements to be included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OUR- experiment with as many different materials as you can to develop your ideas – e.g. monochromatic/polychromatic/harmonious/  complementary/warm/cool colour schemes in pencil, paint, collage, fabri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materials you have chosen from your earlier experiment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URE - experiment with as many different materials as you can to develop your ideas – e.g. rubbings, relief work, paper lamination, modro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iment with the techniques you have chosen from your earlier experimentation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TERN - experiment with as many different materials as you can to develop your ideas – e.g. repeat, symmetry in paint, print, drawing, textiles, colla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el all experiments to explain what you have done and wh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the final choices you have made and explain why you have made them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be what you have discovered and what you will do nex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5103"/>
        <w:gridCol w:w="284"/>
      </w:tblGrid>
      <w:tr>
        <w:trPr>
          <w:trHeight w:val="3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bjective 4</w:t>
            </w:r>
          </w:p>
        </w:tc>
      </w:tr>
      <w:tr>
        <w:trPr>
          <w:trHeight w:val="2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) Realise intentions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) Make connections </w:t>
            </w:r>
          </w:p>
        </w:tc>
      </w:tr>
      <w:tr>
        <w:trPr>
          <w:trHeight w:val="627" w:hRule="atLeast"/>
        </w:trPr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arry out a major piece of work in response to the theme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OTHER WORD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ke sure that your major piece reflects the studies that you have made into the work of others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AT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1" w:leader="none"/>
                <w:tab w:val="left" w:pos="-79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Complete the project with a 10 hour piec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Your final piece MUST be something that results from your work on Assessment Objective 2</w:t>
            </w:r>
          </w:p>
          <w:p>
            <w:pPr>
              <w:pStyle w:val="Normal"/>
              <w:tabs>
                <w:tab w:val="clear" w:pos="720"/>
                <w:tab w:val="left" w:pos="-304" w:leader="none"/>
                <w:tab w:val="left" w:pos="236" w:leader="none"/>
              </w:tabs>
              <w:autoSpaceDE w:val="false"/>
              <w:ind w:left="236" w:hanging="23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You must show the intelligent (and not emotional) thinking that went on behind your work throughout the unit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ainting, 3D model, clay sculpture, Mixed media piece, Textiles construction, Print, Mosaic…</w:t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6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 on why you have done what you have and not on how well you have done it!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HOW?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all the knowledge, skills and understanding that you have developed during the previous three Assessment Objectives to complete a high quality personal response to the theme in 2D and/or 3D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ke a final sketch of your finished piece that is labelled with details to show each of the ways it connects to the work of others – commenting on: subject, elements, media and intention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ind w:left="36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comments throughout your whole assignment explaining how you have used the work of others to influence your ow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“WHY?”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E “WHY?”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  <w:tab w:val="left" w:pos="216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cause this section is worth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 marks out of the total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nd that’s all there is to it!</w:t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35"/>
        <w:gridCol w:w="653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ursework units 1 &amp; 2: 80 marks (60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ternally Set Assignment: 80 marks (40%)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*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 out of 8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5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7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4"/>
      <w:type w:val="nextPage"/>
      <w:pgSz w:w="11906" w:h="16838"/>
      <w:pgMar w:left="1418" w:right="1418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Ms J Rosenberg                                                                                                                   January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igcap">
    <w:name w:val="bigcap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04:00Z</dcterms:created>
  <dc:creator>Gorgeous chick</dc:creator>
  <dc:description/>
  <cp:keywords/>
  <dc:language>en-US</dc:language>
  <cp:lastModifiedBy>jrosenberg</cp:lastModifiedBy>
  <cp:lastPrinted>2009-01-24T16:54:00Z</cp:lastPrinted>
  <dcterms:modified xsi:type="dcterms:W3CDTF">2009-01-24T18:10:00Z</dcterms:modified>
  <cp:revision>38</cp:revision>
  <dc:subject/>
  <dc:title>GCSE ART &amp; DESIGN</dc:title>
</cp:coreProperties>
</file>